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ENGINEERING MECHANICS</w:t>
        <w:tab/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CE247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.  </w:t>
        <w:tab/>
        <w:t>What is the dimension of power?</w:t>
      </w:r>
    </w:p>
    <w:p>
      <w:pPr>
        <w:pStyle w:val="Normal"/>
        <w:jc w:val="both"/>
        <w:rPr/>
      </w:pPr>
      <w:r>
        <w:rPr/>
        <w:t xml:space="preserve">2.  </w:t>
        <w:tab/>
        <w:t xml:space="preserve">Define the term free body. </w:t>
      </w:r>
    </w:p>
    <w:p>
      <w:pPr>
        <w:pStyle w:val="Normal"/>
        <w:jc w:val="both"/>
        <w:rPr/>
      </w:pPr>
      <w:r>
        <w:rPr/>
        <w:t xml:space="preserve">3.  </w:t>
        <w:tab/>
        <w:t>What is couple?</w:t>
      </w:r>
    </w:p>
    <w:p>
      <w:pPr>
        <w:pStyle w:val="Normal"/>
        <w:jc w:val="both"/>
        <w:rPr/>
      </w:pPr>
      <w:r>
        <w:rPr/>
        <w:t xml:space="preserve">4.  </w:t>
        <w:tab/>
        <w:t>Give the ratio of tension in tight side to slack side.</w:t>
      </w:r>
    </w:p>
    <w:p>
      <w:pPr>
        <w:pStyle w:val="Normal"/>
        <w:jc w:val="both"/>
        <w:rPr/>
      </w:pPr>
      <w:r>
        <w:rPr/>
        <w:t xml:space="preserve">5.  </w:t>
        <w:tab/>
        <w:t>Moment of inertia of a circular area about an axis perpendicular to the area is ___________.</w:t>
      </w:r>
    </w:p>
    <w:p>
      <w:pPr>
        <w:pStyle w:val="Normal"/>
        <w:jc w:val="both"/>
        <w:rPr/>
      </w:pPr>
      <w:r>
        <w:rPr/>
        <w:t xml:space="preserve">6.  </w:t>
        <w:tab/>
        <w:t>What is radius of gyration?</w:t>
      </w:r>
    </w:p>
    <w:p>
      <w:pPr>
        <w:pStyle w:val="Normal"/>
        <w:jc w:val="both"/>
        <w:rPr/>
      </w:pPr>
      <w:r>
        <w:rPr/>
        <w:t xml:space="preserve">7.  </w:t>
        <w:tab/>
        <w:t>Define kinematics.</w:t>
      </w:r>
    </w:p>
    <w:p>
      <w:pPr>
        <w:pStyle w:val="Normal"/>
        <w:jc w:val="both"/>
        <w:rPr/>
      </w:pPr>
      <w:r>
        <w:rPr/>
        <w:t xml:space="preserve">8.  </w:t>
        <w:tab/>
        <w:t>A satellite orbits around the earth due to ___________.</w:t>
      </w:r>
    </w:p>
    <w:p>
      <w:pPr>
        <w:pStyle w:val="Normal"/>
        <w:jc w:val="both"/>
        <w:rPr/>
      </w:pPr>
      <w:r>
        <w:rPr/>
        <w:t xml:space="preserve">9.  </w:t>
        <w:tab/>
        <w:t xml:space="preserve">If both mass, acceleration of the block are doubled, the force acting on the mass with respect to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the previous value increases ___________.</w:t>
      </w:r>
    </w:p>
    <w:p>
      <w:pPr>
        <w:pStyle w:val="Normal"/>
        <w:jc w:val="both"/>
        <w:rPr/>
      </w:pPr>
      <w:r>
        <w:rPr/>
        <w:t xml:space="preserve">10. </w:t>
        <w:tab/>
        <w:t>What is impulse force?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1. </w:t>
        <w:tab/>
        <w:t>State polygon law of forces.</w:t>
      </w:r>
    </w:p>
    <w:p>
      <w:pPr>
        <w:pStyle w:val="Normal"/>
        <w:jc w:val="both"/>
        <w:rPr/>
      </w:pPr>
      <w:r>
        <w:rPr/>
        <w:t xml:space="preserve">12. </w:t>
        <w:tab/>
        <w:t>List the different types of loads.</w:t>
      </w:r>
    </w:p>
    <w:p>
      <w:pPr>
        <w:pStyle w:val="Normal"/>
        <w:jc w:val="both"/>
        <w:rPr/>
      </w:pPr>
      <w:r>
        <w:rPr/>
        <w:t xml:space="preserve">13. </w:t>
        <w:tab/>
        <w:t>Distinguish between centroid and centre of gravity.</w:t>
      </w:r>
    </w:p>
    <w:p>
      <w:pPr>
        <w:pStyle w:val="Normal"/>
        <w:jc w:val="both"/>
        <w:rPr/>
      </w:pPr>
      <w:r>
        <w:rPr/>
        <w:t xml:space="preserve">14. </w:t>
        <w:tab/>
        <w:t>What do you mean by projectile?</w:t>
      </w:r>
    </w:p>
    <w:p>
      <w:pPr>
        <w:pStyle w:val="Normal"/>
        <w:jc w:val="both"/>
        <w:rPr/>
      </w:pPr>
      <w:r>
        <w:rPr/>
        <w:t xml:space="preserve">15. </w:t>
        <w:tab/>
        <w:t>State the principle of work and energy.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/>
        <w:t xml:space="preserve">16. </w:t>
        <w:tab/>
        <w:t xml:space="preserve">AD is a string hung from a horizontal ceiling at A and D. A weight of 75 N is hung from point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B. Determine the magnitude of weight that should be hung from point C such that the portion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BC of the string is horizontal. Point B is 0.6 m from A and point C is 0.35 m from D. Also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Calculate the tension in various portions AB, BC and CD of the string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7. The x, y, z components of a force are 36 kN, –24 kN and 24 kN respectively. Find the </w:t>
        <w:tab/>
        <w:t>component of this force along the line joining A (1, 2, –3) and B (–1, –2,2).</w:t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18. </w:t>
        <w:tab/>
        <w:t xml:space="preserve">Find the support reactions of the simply supported beam of span 8 m. It carries a point load      </w:t>
        <w:tab/>
        <w:t>of 80 kN, 5m from left support and another point load of 60 kN, 1.5 m from right suppor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19. </w:t>
        <w:tab/>
        <w:t>A block weighing 800 N lying on a horizontal floor is just dragged by a force P inclined at 35</w:t>
      </w:r>
      <w:r>
        <w:rPr>
          <w:vertAlign w:val="superscript"/>
        </w:rPr>
        <w:t>0</w:t>
      </w:r>
      <w:r>
        <w:rPr/>
        <w:t xml:space="preserve">  </w:t>
        <w:tab/>
        <w:t xml:space="preserve">to the floor. Find the value of P and the inclination of P with horizontal, so that P is minimum </w:t>
        <w:tab/>
        <w:t>and the value of P</w:t>
      </w:r>
      <w:r>
        <w:rPr>
          <w:vertAlign w:val="subscript"/>
        </w:rPr>
        <w:t>min</w:t>
      </w:r>
      <w:r>
        <w:rPr/>
        <w:t>. Assume co-efficient of friction = 0.25.</w:t>
      </w:r>
    </w:p>
    <w:p>
      <w:pPr>
        <w:pStyle w:val="Normal"/>
        <w:tabs>
          <w:tab w:val="clear" w:pos="432"/>
          <w:tab w:val="left" w:pos="5772" w:leader="none"/>
        </w:tabs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20. </w:t>
        <w:tab/>
        <w:t>Explain the procedure of analysis of roof truss by method of joints with suitable exampl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1. </w:t>
        <w:tab/>
        <w:t>State and prove parallel axis theorem and perpendicular axis theorem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P.T.O.]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 xml:space="preserve">22. </w:t>
        <w:tab/>
        <w:t>A body moving with uniform acceleration is observed to travel 33 m in eighth second and       53 m in the thirteenth second of its travel. Calculate the velocity at start and uniform accelera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23. </w:t>
        <w:tab/>
        <w:t xml:space="preserve">A shot is fired with a bullet with an initial velocity of 40 m/s from a point 20 m in front of a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vertical wall 10 m high. Find the angle of projection with horizontal to enable the shot to just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clear the wall. 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 xml:space="preserve">24. </w:t>
        <w:tab/>
        <w:t xml:space="preserve">A wagon of mass 3000 kg is pushed along the rails with a constant force of 500 N.  If the resistance due to friction is 125 N, determine the time taken for the wagon to reach a speed of  6 m/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25. </w:t>
        <w:tab/>
        <w:t>A lift has an upward acceleration of 2.5 m/s</w:t>
      </w:r>
      <w:r>
        <w:rPr>
          <w:vertAlign w:val="superscript"/>
        </w:rPr>
        <w:t>2</w:t>
      </w:r>
      <w:r>
        <w:rPr/>
        <w:t>. What pressure will a man of weight 800 N exert on a floor of the lift? Determine the pressure he would exert if the lift has an acceleration of  2.5 m/s</w:t>
      </w:r>
      <w:r>
        <w:rPr>
          <w:vertAlign w:val="superscript"/>
        </w:rPr>
        <w:t>2</w:t>
      </w:r>
      <w:r>
        <w:rPr/>
        <w:t xml:space="preserve"> downwards. Also determine the upward acceleration to cause the weight to exert a </w:t>
      </w:r>
    </w:p>
    <w:p>
      <w:pPr>
        <w:pStyle w:val="Normal"/>
        <w:rPr/>
      </w:pPr>
      <w:r>
        <w:rPr/>
        <w:t xml:space="preserve">      </w:t>
      </w:r>
      <w:r>
        <w:rPr/>
        <w:tab/>
        <w:t>pressure of 1200 N on the floor. Assume g = 9.81 m/ s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4-06-23T08:41:00Z</dcterms:modified>
  <cp:revision>159</cp:revision>
  <dc:subject/>
  <dc:title>Reg</dc:title>
</cp:coreProperties>
</file>